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6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0.0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.61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5.05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2.41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0.0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7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.61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9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5.05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1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2.41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8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9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8:16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